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seznam významných STAVEB realizovaných dodavatelem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OD ROKU 2012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roveň pro splnění kvalifikace je stanovena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ložení minimálně 3 zakázek prokazující splnění stejného nebo obdobného předmětu plnění veřejné zakázky typu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shd w:fill="auto" w:val="clear"/>
        </w:rPr>
        <w:t>zateplování budov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s investičními náklady na jednotlivé stavby minimálně 4 000 000 Kč bez DPH, na které se podílel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>jako dodavatel v posledních 5 letech od lhůty pro podání nabíd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90"/>
      </w:tblGrid>
      <w:tr>
        <w:trPr>
          <w:cantSplit w:val="true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2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90"/>
      </w:tblGrid>
      <w:tr>
        <w:trPr>
          <w:cantSplit w:val="true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2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90"/>
      </w:tblGrid>
      <w:tr>
        <w:trPr>
          <w:cantSplit w:val="true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4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9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18"/>
        </w:rPr>
      </w:pPr>
      <w:bookmarkStart w:id="0" w:name="_GoBack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75" w:footer="1418" w:bottom="19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říloha č. 2.1. - Zadávací dokumenta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Jakub Rýc</cp:lastModifiedBy>
  <cp:lastPrinted>2012-05-16T13:55:00Z</cp:lastPrinted>
  <dcterms:modified xsi:type="dcterms:W3CDTF">2017-06-30T10:24:48Z</dcterms:modified>
  <cp:revision>32</cp:revision>
  <dc:subject/>
  <dc:title>Příloha č</dc:title>
</cp:coreProperties>
</file>